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2</w:t>
        <w:tab/>
        <w:tab/>
        <w:t>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files is improved.  (1) You can specify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rd character, [*].  (2) If the directory data of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movable disk are saved, it can save the data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isc/disk so that you can find files at drastic spe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 command and Search &amp; Replace are added. 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find out a special command when you forge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ong a lot of menu files, or to replace old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ommands easily when you added a drive or move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REXX commands of PC-DOS7 or CMD program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nu i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ke your own secret sub-menu protected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F2]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ist up the commands used frequently in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ing one of them into commands of a menu item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 It can keep the alarm data even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is added to allow you to set alarm. 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, so it has no bad influence on the performance spe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lock Utility which requires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2</w:t>
        <w:tab/>
        <w:tab/>
        <w:t>1997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̌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��C���h�J�[�h�� [*] �̌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w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Q�j�b�c�|�q�n�l����\�ȃ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E�f�[�^���</w:t>
      </w:r>
      <w:r>
        <w:rPr>
          <w:rtl w:val="true"/>
        </w:rPr>
        <w:t>ۑ</w:t>
      </w:r>
      <w:r>
        <w:rPr/>
        <w:t>�����</w:t>
      </w:r>
      <w:r>
        <w:rPr/>
        <w:t>Ă���</w:t>
      </w:r>
      <w:r>
        <w:rPr/>
        <w:t>ꍇ�́</w:t>
      </w:r>
      <w:r>
        <w:rPr/>
        <w:t>A���̃f�B�X�N�̑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f�[�^��</w:t>
      </w:r>
      <w:r>
        <w:rPr>
          <w:rtl w:val="true"/>
        </w:rPr>
        <w:t>ۑ</w:t>
      </w:r>
      <w:r>
        <w:rPr/>
        <w:t>��</w:t>
      </w:r>
      <w:r>
        <w:rPr/>
        <w:t>ł��A���Ƀt�@�C�����</w:t>
      </w:r>
      <w:r>
        <w:rPr/>
        <w:t>鎞�</w:t>
      </w:r>
      <w:r>
        <w:rPr/>
        <w:t>ɂ́A���I�ȃX�s�[�h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ƌ���u��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A�����̃��j���[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ɖ����Ăǂ��ɂ��</w:t>
      </w:r>
      <w:r>
        <w:rPr/>
        <w:t>邩�</w:t>
      </w:r>
      <w:r>
        <w:rPr/>
        <w:t>Y��Ă��</w:t>
      </w:r>
      <w:r>
        <w:rPr>
          <w:rtl w:val="true"/>
        </w:rPr>
        <w:t>܂</w:t>
      </w:r>
      <w:r>
        <w:rPr/>
        <w:t>���</w:t>
      </w:r>
      <w:r>
        <w:rPr/>
        <w:t>R�}���h����������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h���C�u�̒ǉ��R�}���h�E�t�@�C����ʂ̃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ǂɂ��Đ�����A�R�}���h�̏����������ȒP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</w:t>
      </w:r>
      <w:r>
        <w:rPr>
          <w:rtl w:val="true"/>
        </w:rPr>
        <w:t>ڂ̒</w:t>
      </w:r>
      <w:r>
        <w:rPr/>
        <w:t>��</w:t>
      </w:r>
      <w:r>
        <w:rPr/>
        <w:t>ŁAPC-DOS7 �� REXX �Ƃn�r�^�Q�� CMD 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ŕ</w:t>
      </w:r>
      <w:r>
        <w:rPr>
          <w:rtl w:val="true"/>
        </w:rPr>
        <w:t>ی</w:t>
      </w:r>
      <w:r>
        <w:rPr/>
        <w:t>삳�ꂽ�</w:t>
      </w:r>
      <w:r>
        <w:rPr/>
        <w:t>T�u�E���j���[�̍</w:t>
      </w:r>
      <w:r>
        <w:rPr/>
        <w:t>쐬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2] ����΂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t�@�C���ŕp�ɂɎg�p�����R�}���h��X�g�E�A�b�v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̔C�ӂ̃R�}���h��A�</w:t>
      </w:r>
      <w:r>
        <w:rPr/>
        <w:t>쐬���̃��</w:t>
      </w:r>
      <w:r>
        <w:rPr/>
        <w:t>j���[���</w:t>
      </w:r>
      <w:r>
        <w:rPr>
          <w:rtl w:val="true"/>
        </w:rPr>
        <w:t>ڂ̃</w:t>
      </w:r>
      <w:r>
        <w:rPr/>
        <w:t>R�}���h�Ɏ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9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P�B�v���O������I�����Ă�A���[���̐</w:t>
      </w:r>
      <w:r>
        <w:rPr>
          <w:rtl w:val="true"/>
        </w:rPr>
        <w:t>ݒ�͕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��ǉ�B�A���[����Z�b�g�ł��</w:t>
      </w:r>
      <w:r>
        <w:rPr>
          <w:rtl w:val="true"/>
        </w:rPr>
        <w:t>܂</w:t>
      </w:r>
      <w:r>
        <w:rPr/>
        <w:t>��</w:t>
      </w:r>
      <w:r>
        <w:rPr/>
        <w:t>B����̓n�[�h�E�F�A�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�Ȃ̂ŁA���̃v���O�����̎�s�X�s�[�h�ɂ͉��</w:t>
      </w:r>
      <w:r>
        <w:rPr/>
        <w:t>爫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f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